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Les article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Remember that in French, just like in Latin,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every noun has a gender; every noun is either masculine or feminine.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Nouns will be accompanied by short introductory words called determiners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Articl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are an example of this.  In French, as in English, there are indefinite articles (“a/an”) and definite articles (“the”)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The article must be the same gender as the noun that it is accompanying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In the singular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, French articles are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indefinite articles (“a”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u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= masculine singul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un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= feminine singula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un livre (a book)</w:t>
        <w:tab/>
        <w:tab/>
        <w:tab/>
        <w:tab/>
        <w:t>une école (a school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un éléphant</w:t>
        <w:tab/>
        <w:t>(an elephant)</w:t>
        <w:tab/>
        <w:tab/>
        <w:tab/>
        <w:t>une calculatrice (a calculator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definite articles (“the”)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l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= masculine singul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>la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= feminine singular</w:t>
        <w:tab/>
        <w:tab/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le livre</w:t>
        <w:tab/>
        <w:t xml:space="preserve"> (the book)</w:t>
        <w:tab/>
        <w:tab/>
        <w:tab/>
        <w:tab/>
        <w:t>la calculatrice (the calculator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l'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= either masculine or feminine in front of a vowel or silent h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l'homme (the man)</w:t>
        <w:tab/>
        <w:tab/>
        <w:tab/>
        <w:tab/>
        <w:t>l'école (the school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**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Possessive adjectiv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(my, your, etc.)</w:t>
        <w:tab/>
        <w:t xml:space="preserve">are another type of determiner that you will be using </w:t>
        <w:tab/>
        <w:t>frequently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In the singular: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m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= masculine singular</w:t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ma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= feminine singula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mon livre (my book)</w:t>
        <w:tab/>
        <w:tab/>
        <w:tab/>
        <w:tab/>
        <w:t>ma calculatrice (my calculator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t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= masculine singular (informal)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ta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= feminine singular (informal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ton livre (your book)</w:t>
        <w:tab/>
        <w:tab/>
        <w:tab/>
        <w:tab/>
        <w:t>ta calculatrice (your calculator)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** ma/ta become mon/ton in front of a vowel or silent h, even if the item/person is feminine:</w:t>
        <w:tab/>
        <w:tab/>
        <w:tab/>
        <w:tab/>
        <w:tab/>
        <w:tab/>
        <w:tab/>
        <w:t>e.g. mon école (my school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24:27Z</dcterms:created>
  <dc:creator/>
  <dc:description/>
  <dc:language>en-US</dc:language>
  <cp:lastModifiedBy/>
  <cp:revision>0</cp:revision>
  <dc:subject/>
  <dc:title/>
</cp:coreProperties>
</file>